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 кВ Ф-4 от КТП Р 303/400 кВА" Волжский район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 кВ Ф-4 от КТП Р 303/400 кВА" Волжский район Самарская обла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1888,54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4-05-02T14:36:00Z</cp:lastPrinted>
  <dcterms:modified xsi:type="dcterms:W3CDTF">2025-09-19T10:09:00Z</dcterms:modified>
  <cp:revision>59</cp:revision>
  <dc:subject/>
  <dc:title/>
</cp:coreProperties>
</file>